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О внесении изменений в статьи 2 и 11 Закона Ульянов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1"/>
        <w:jc w:val="center"/>
        <w:rPr/>
      </w:pPr>
      <w:r>
        <w:rPr>
          <w:color w:val="000000"/>
          <w:sz w:val="24"/>
          <w:szCs w:val="24"/>
        </w:rPr>
        <w:t xml:space="preserve">Принят Законодательным Собранием Ульяновской области 25 августа 2016 года 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Закон Ульяновской области от 5 апреля 2006 года № 43-ЗО              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(«Ульяновская правда» от 07.04.2006 № 24; от 04.08.2006 № 59;                от 31.01.2007 № 8; от 11.07.2007 № 55; от 05.09.2007 № 74; от 16.01.2008 № 3; от 04.05.2012 № 45; от 11.11.2013 № 144; от 06.02.2014 № 16; от 10.11.2014             № 163-164; от 08.06.2015 № 76-77) следующие изменения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1) в статье 2 слова «домах, не имеющих центрального отопления,» заменить словами «помещениях с печным отоплением»;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2) в статье 11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а) в части 2 слова «домах, не имеющих центрального отопления,» заменить словами «помещениях с печным отоплением»;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б) в части 3 слова «домах, не имеющих центрального отопления,» заменить словами «помещениях с печным отоплением»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Губернатора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31 августа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21-ЗО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53:00Z</dcterms:created>
  <dc:creator>user</dc:creator>
  <dc:description/>
  <cp:keywords/>
  <dc:language>en-US</dc:language>
  <cp:lastModifiedBy>Пользователь</cp:lastModifiedBy>
  <cp:lastPrinted>2016-08-25T15:03:00Z</cp:lastPrinted>
  <dcterms:modified xsi:type="dcterms:W3CDTF">2016-09-09T11:53:00Z</dcterms:modified>
  <cp:revision>2</cp:revision>
  <dc:subject/>
  <dc:title>Правовое управление</dc:title>
</cp:coreProperties>
</file>